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ения комиссии по противодействию коррупц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10.2017                                                            № 3.                                                 х. Плато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 мониторинге публикаций в средствах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й инфоромации о коррупционных проявлениях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sz w:val="24"/>
          <w:szCs w:val="24"/>
        </w:rPr>
        <w:t>— Изварин Н. В. — глава Ковалевского сельского посел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— Шульц Ю.Г. - начальник СЭФ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— Борисова Н.А. -  инспекто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ующие на заседании члены комисс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евская О.А. - ведущий специалист, главный бухгалтер Администрации Ковалевского сельского поселения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я о мониторинге публикаций в средствах массовой информации о кроррупционных проявлениях (докладчик Изварин Н.В.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. Изварина Н.В. - который проинформировал, что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целях прозрачности деятельности Администрации Ковалевского селького поселения  работа со средствами массовой информации в части противодействия коррупции ведется в нескольких направлениях. Одно из основных — информирование неселения о деятельности органов местного самоуправления с целью содействия информационной открытости и прозрачности деятельности, а также доведение до сведения жителей информаци о нормативно-правовых актах органа местного самоуправления. Врамках этого направления НПА администрации и иные информационные иматериалы, обязательные для опубликования, размещаются на официальном сайте администрации и в газете «Краносулинский Вестник».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ю Изварина Н.В. принять к сведению, проводить работу в том же направле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Lucida Sans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09-01T08:43:00Z</cp:lastPrinted>
  <cp:revision>0</cp:revision>
  <dc:subject/>
  <dc:title/>
</cp:coreProperties>
</file>